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11339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38.85pt" to="323.95pt,6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115</wp:posOffset>
                </wp:positionH>
                <wp:positionV relativeFrom="paragraph">
                  <wp:posOffset>1049655</wp:posOffset>
                </wp:positionV>
                <wp:extent cx="0" cy="563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5pt,82.65pt" to="472.45pt,12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1257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9pt" to="468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514965" cy="6629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4880" cy="6629400"/>
                          <a:chOff x="0" y="0"/>
                          <a:chExt cx="1051488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1488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1600" y="897840"/>
                            <a:ext cx="2973600" cy="51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irector Assets &amp; Develop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uart McConn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13440"/>
                            <a:ext cx="731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0800" y="61416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1416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880" y="1601640"/>
                            <a:ext cx="2890440" cy="160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Manager Community Ass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aroline Lintot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sset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lant/fleet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Road and Drainage maintenan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arks and Gard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Waste Manage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aleyards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513800"/>
                            <a:ext cx="2715120" cy="11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Manag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Business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Graham Hay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Finance and management accoun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ayroll, Rates &amp; valu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Information techn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Information management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3841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5041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97840"/>
                            <a:ext cx="2735640" cy="51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 Corporate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ichael Cheswo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7000" y="1410840"/>
                            <a:ext cx="720" cy="45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0400" y="3391560"/>
                            <a:ext cx="2678400" cy="125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Manager Customer Exper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Jacqui Rab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ustomer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ustomer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 Transformation pro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ommunications and online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Library services 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4572720"/>
                            <a:ext cx="273888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ordinator People and Culture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Liz Peddie 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HR Services, Org. Development, Learning and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82480" y="15480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593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3720" y="1600920"/>
                            <a:ext cx="2596680" cy="17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Manager Community Wellbe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Naomi McNam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Aged &amp; Disability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hildren’s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ommunity Eng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Youth Servic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Recreation &amp; Aquatic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Maternal &amp; Child Health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Municipal Relief and Recov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Grants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5280" y="235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880" y="3277080"/>
                            <a:ext cx="2890440" cy="141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Manager Development Servic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A/Darren Jackson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Strategic Planning 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Statutory Planning services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Building control services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Development Engineering assessment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Environmental Health Services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ommunity Safety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000040"/>
                            <a:ext cx="33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89280"/>
                            <a:ext cx="33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3720" y="4696920"/>
                            <a:ext cx="268416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oordinator Tourism and Events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Matt Thomas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Tourism and Events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Business Development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8720" y="336600"/>
                            <a:ext cx="19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195280"/>
                            <a:ext cx="33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1252080"/>
                            <a:ext cx="3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1245960"/>
                            <a:ext cx="720" cy="37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4480" y="897840"/>
                            <a:ext cx="2973600" cy="51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 Community Eng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ivaun Bro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6040" y="360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5840" y="4894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75680" y="1411560"/>
                            <a:ext cx="720" cy="45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5840" y="593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5840" y="2194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880" y="4794120"/>
                            <a:ext cx="289044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oordinator Capital Wor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T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pital Projects, Waste Capital Works, Building Maintenance, Pool Operations Maintenance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2904480"/>
                            <a:ext cx="2715120" cy="142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Manager Governance and Ri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Tara C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Governance FOI &amp; Priv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rporate Repor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trategic Risk and Insu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OHS management /Workco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cur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icences and Leasing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5838840"/>
                            <a:ext cx="289044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oordinator Environmental Sustainabi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Zoe Blakeney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960" y="61416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4280" y="5706720"/>
                            <a:ext cx="268416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Coordinator Business Development</w:t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Business Development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0"/>
                            <a:ext cx="188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Executive Assista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CEO Offic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Tammy Fal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 xml:space="preserve">Director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en" w:bidi="ar-SA"/>
                                </w:rPr>
                                <w:t>Hana Duldig</w:t>
                              </w:r>
                            </w:p>
                          </w:txbxContent>
                        </wps:txbx>
                        <wps:bodyPr wrap="square" lIns="36720" rIns="71640" tIns="7164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7.95pt;height:522pt" coordorigin="0,0" coordsize="16559,10440">
                <v:rect id="shape_0" stroked="f" o:allowincell="f" style="position:absolute;left:0;top:0;width:16558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5987;top:1414;width:4682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irector Assets &amp; Develop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uart McConnell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240,966" to="14759,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57,967" to="14757,1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967" to="3239,1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0;top:2522;width:4551;height:2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Manager Community Asset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aroline Lintot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Asset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lant/fleet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Road and Drainage maintenan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arks and Gard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Waste Managem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aleyar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0;top:2384;width:4275;height:1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Manager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 w:val="false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Business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Graham Hay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Finance and management accoun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ayroll, Rates &amp; valuation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Information technolog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Information 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8,6049" to="6497,60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8,7939" to="6497,7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008;top:1414;width:4307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 Corporate Servi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ichael Chesworth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137,2222" to="6137,93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85;top:5341;width:4217;height:19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Manager Customer Experi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Jacqui Rab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ustomer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ustomer 1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 Transformation pro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ommunications and online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Library servic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;top:7201;width:4312;height:1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oordinator People and Culture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Liz Peddie 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HR Services, Org. Development, Learning and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04,244" to="8004,9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0,9354" to="6509,9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06;top:2521;width:4088;height:2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Manager Community Wellbeing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Naomi McNam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Aged &amp; Disability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hildren’s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ommunity Eng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Youth Servic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Recreation &amp; Aquatic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Maternal &amp; Child Health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Municipal Relief and Recov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Gra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0,3709" to="6509,37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0;top:5161;width:4551;height:2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Manager Development Servic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A/Darren Jackson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Strategic Planning 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Statutory Planning services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Building control services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Development Engineering assessment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Environmental Health Services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ommunity Safety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,7874" to="1039,7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,5810" to="1035,58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06;top:7397;width:4226;height:136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oordinator Tourism and Events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Matt Thomas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Tourism and Events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Business Develop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0,530" to="8004,530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6,3457" to="1039,3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1972" to="1006,19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,1962" to="504,78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1519;top:1414;width:4682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 Community Enga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ivaun Brown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1616,5677" to="11975,5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7,7708" to="12006,77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5,2223" to="11615,93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47,9353" to="12006,93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7,3456" to="12006,3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0;top:7550;width:4551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oordinator Capital Wor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TB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pital Projects, Waste Capital Works, Building Maintenance, Pool Operations Mainten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0;top:4574;width:4275;height:2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Manager Governance and Ris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Tara Car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Governance FOI &amp; Priv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orporate Repor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trategic Risk and Insu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OHS management /Workco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rocur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icences and Leas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0;top:9195;width:4551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oordinator Environmental Sustainabil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Zoe Blaken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12,967" to="8312,1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75;top:8987;width:4226;height:10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Coordinator Business Development</w:t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Business Develop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0;top:0;width:296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Executive Assista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CEO Offic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Tammy Fall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 xml:space="preserve">Director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en" w:bidi="ar-SA"/>
                          </w:rPr>
                          <w:t>Hana Duldi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-702945</wp:posOffset>
                </wp:positionV>
                <wp:extent cx="3894455" cy="478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478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2"/>
                                <w:szCs w:val="22"/>
                              </w:rPr>
                              <w:t>Organisation Structure Nov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06.65pt;height:37.7pt;mso-wrap-distance-left:9.05pt;mso-wrap-distance-right:9.05pt;mso-wrap-distance-top:0pt;mso-wrap-distance-bottom:0pt;margin-top:-55.35pt;mso-position-vertical-relative:text;margin-left:-6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32"/>
                          <w:szCs w:val="22"/>
                        </w:rPr>
                        <w:t>Organisation Structure Nov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825</wp:posOffset>
                </wp:positionH>
                <wp:positionV relativeFrom="paragraph">
                  <wp:posOffset>-352425</wp:posOffset>
                </wp:positionV>
                <wp:extent cx="2461260" cy="527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5270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80" w:after="0"/>
                              <w:rPr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Chief Executive Offic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raig Lloy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3.8pt;height:41.5pt;mso-wrap-distance-left:9.05pt;mso-wrap-distance-right:9.05pt;mso-wrap-distance-top:0pt;mso-wrap-distance-bottom:0pt;margin-top:-27.75pt;mso-position-vertical-relative:text;margin-left:249.75pt;mso-position-horizontal-relative:text">
                <v:textbox>
                  <w:txbxContent>
                    <w:p>
                      <w:pPr>
                        <w:pStyle w:val="Heading4"/>
                        <w:spacing w:before="80" w:after="0"/>
                        <w:rPr>
                          <w:bCs w:val="false"/>
                          <w:szCs w:val="24"/>
                        </w:rPr>
                      </w:pPr>
                      <w:r>
                        <w:rPr>
                          <w:bCs w:val="false"/>
                          <w:szCs w:val="24"/>
                        </w:rPr>
                        <w:t>Chief Executive Officer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raig Lloy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459" w:gutter="0" w:header="0" w:top="12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880" w:leader="none"/>
      </w:tabs>
      <w:spacing w:before="60" w:after="0"/>
      <w:jc w:val="center"/>
      <w:outlineLvl w:val="3"/>
    </w:pPr>
    <w:rPr>
      <w:rFonts w:cs="Arial"/>
      <w:b/>
      <w:bCs/>
      <w:color w:val="FFFFFF"/>
      <w:sz w:val="24"/>
      <w:szCs w:val="28"/>
      <w:lang w:val="e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rFonts w:cs="Arial"/>
      <w:b/>
      <w:bCs/>
      <w:color w:val="0000FF"/>
      <w:sz w:val="24"/>
      <w:lang w:val="e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cs="Arial"/>
      <w:b/>
      <w:bCs/>
      <w:sz w:val="24"/>
      <w:lang w:val="e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cs="Arial"/>
      <w:b/>
      <w:bCs/>
      <w:sz w:val="24"/>
      <w:lang w:val="e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b/>
      <w:bCs/>
      <w:lang w:val="en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Arial" w:hAnsi="Arial" w:cs="Arial"/>
      <w:b/>
      <w:bCs/>
      <w:sz w:val="24"/>
      <w:szCs w:val="24"/>
      <w:lang w:val="en"/>
    </w:rPr>
  </w:style>
  <w:style w:type="character" w:styleId="BodyText2Char">
    <w:name w:val="Body Text 2 Char"/>
    <w:qFormat/>
    <w:rPr>
      <w:rFonts w:ascii="Arial" w:hAnsi="Arial" w:cs="Arial"/>
      <w:sz w:val="22"/>
      <w:szCs w:val="21"/>
      <w:lang w:val="en"/>
    </w:rPr>
  </w:style>
  <w:style w:type="character" w:styleId="Heading7Char">
    <w:name w:val="Heading 7 Char"/>
    <w:qFormat/>
    <w:rPr>
      <w:rFonts w:ascii="Arial" w:hAnsi="Arial" w:cs="Arial"/>
      <w:b/>
      <w:bCs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2880" w:leader="none"/>
      </w:tabs>
      <w:jc w:val="right"/>
    </w:pPr>
    <w:rPr>
      <w:rFonts w:cs="Arial"/>
      <w:szCs w:val="21"/>
      <w:lang w:val="en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80" w:leader="none"/>
      </w:tabs>
      <w:jc w:val="center"/>
    </w:pPr>
    <w:rPr>
      <w:rFonts w:cs="Arial"/>
      <w:szCs w:val="21"/>
      <w:lang w:val="e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57:00Z</dcterms:created>
  <dc:creator>theresem</dc:creator>
  <dc:description/>
  <cp:keywords/>
  <dc:language>en-US</dc:language>
  <cp:lastModifiedBy>Trudi Ackerman</cp:lastModifiedBy>
  <cp:lastPrinted>2013-11-25T14:30:00Z</cp:lastPrinted>
  <dcterms:modified xsi:type="dcterms:W3CDTF">2018-11-29T01:57:00Z</dcterms:modified>
  <cp:revision>2</cp:revision>
  <dc:subject/>
  <dc:title/>
</cp:coreProperties>
</file>